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TextBody"/>
        <w:ind w:left="567" w:right="838" w:hanging="0"/>
        <w:jc w:val="center"/>
        <w:rPr/>
      </w:pPr>
      <w:r>
        <w:rPr>
          <w:rFonts w:cs="Calibri" w:ascii="Calibri" w:hAnsi="Calibri"/>
          <w:b/>
          <w:color w:val="FF0000"/>
          <w:szCs w:val="24"/>
        </w:rPr>
        <w:t>ISTITUTI DI DEMOCRAZIA DIRETTA E DI PARTECIPAZIONE POPOLARE</w:t>
      </w:r>
      <w:r>
        <w:rPr>
          <w:rFonts w:cs="Calibri" w:ascii="Bahnschrift" w:hAnsi="Bahnschrift"/>
          <w:b/>
        </w:rPr>
        <w:t xml:space="preserve"> 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bookmarkStart w:id="0" w:name="_Hlk156481286"/>
      <w:bookmarkEnd w:id="0"/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  <w:bookmarkStart w:id="1" w:name="_Hlk156481286"/>
      <w:bookmarkStart w:id="2" w:name="_Hlk156481286"/>
      <w:bookmarkEnd w:id="2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bookmarkStart w:id="3" w:name="_Hlk156480944"/>
      <w:bookmarkEnd w:id="3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P.IVA 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  <w:bookmarkStart w:id="4" w:name="_Hlk156480944"/>
      <w:bookmarkStart w:id="5" w:name="_Hlk156480944"/>
      <w:bookmarkEnd w:id="5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, particolari (art. 9 GDPR) e giudiziari (art. 10 GDPR) riguardanti l’interessato e trattati con modalità informatiche e cartacee, è finalizzato all’adempimento degli obblighi previsti dalla legge nazionale, regionale ed europea per istituti di democrazia diretta e gli istituti a partecipazione popolare e per lo svolgimento di una funzione istituzionale o per esercitare un compito di interesse pubblico connesso all’esercizio di pubblici poteri (artt. 6, par. 1, lett. c), e) e  9, par. 2, lett. g) GDPR ovvero artt. 2 sexies e 2 septies D.Lgs. 196/2003, Legge 25 maggio 1970, n. 352, Costituzione e Regolamento Comunale) per le seguenti finalità: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lle domande relative a petizioni, proposte e istanze da parte dei cittadini, nonché di tutto il procedimento amministrativo volto all’emissione del provvedimento conclusivo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Referendum e legge di iniziativa popolare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personali raccolti per le suddette finalità possono essere comunicati a tutte le persone autorizzate al trattamento ai sensi dell’art. 29 GDPR e ai responsabili del trattamento nominati ai sensi dell’art. 28 GDPR, nonché ai componenti del Consiglio e della Giunta Comunale e altra Pubblica Amministrazione se coinvolta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6" w:name="_Hlk156482237"/>
    <w:bookmarkStart w:id="7" w:name="_Hlk156482236"/>
    <w:bookmarkStart w:id="8" w:name="_Hlk156482002"/>
    <w:bookmarkStart w:id="9" w:name="_Hlk156482001"/>
    <w:bookmarkStart w:id="10" w:name="_Hlk156481933"/>
    <w:bookmarkStart w:id="11" w:name="_Hlk156481932"/>
    <w:bookmarkStart w:id="12" w:name="_Hlk156481893"/>
    <w:bookmarkStart w:id="13" w:name="_Hlk156481892"/>
    <w:bookmarkStart w:id="14" w:name="_Hlk156481600"/>
    <w:bookmarkStart w:id="15" w:name="_Hlk156481599"/>
    <w:bookmarkStart w:id="16" w:name="_Hlk156481254"/>
    <w:bookmarkStart w:id="17" w:name="_Hlk156481253"/>
    <w:bookmarkStart w:id="18" w:name="_Hlk156481243"/>
    <w:bookmarkStart w:id="19" w:name="_Hlk156481242"/>
    <w:r>
      <w:rPr/>
      <w:tab/>
    </w:r>
    <w:bookmarkStart w:id="20" w:name="_Hlk156481811"/>
    <w:r>
      <w:rPr/>
      <w:drawing>
        <wp:inline distT="0" distB="0" distL="0" distR="0">
          <wp:extent cx="6124575" cy="17907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3:59:00Z</dcterms:modified>
  <cp:revision>23</cp:revision>
  <dc:subject/>
  <dc:title>REGIONE PIEMONTE</dc:title>
</cp:coreProperties>
</file>